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3"/>
        <w:gridCol w:w="1162"/>
        <w:gridCol w:w="206"/>
        <w:gridCol w:w="1438"/>
        <w:gridCol w:w="357"/>
        <w:gridCol w:w="1068"/>
        <w:gridCol w:w="718"/>
        <w:gridCol w:w="683"/>
        <w:gridCol w:w="544"/>
        <w:gridCol w:w="677"/>
        <w:gridCol w:w="604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能政务终端机租赁项目</w:t>
            </w:r>
          </w:p>
        </w:tc>
      </w:tr>
      <w:tr>
        <w:trPr>
          <w:trHeight w:val="82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解人工窗口的业务办理压力，让民众实现随时办、自助办的智能化、人性化、便捷化的政务服务。同时，智能政务终端设备的出现从根本上解决了民众办事难、流程繁琐、审核周期长、涉及部门交叉多等现象，从业务上疏通并精简办事流程，实现让数据多跑路，民众跑一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效率办事体验。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通过智能终端大大缓解了人工窗口的压力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解决了民众办事难、流程繁琐、审核周期长、涉及部门交叉多等现象，从业务上疏通并精简办事流程，实现让数据多跑路，民众跑一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效率办事体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74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能政务终端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能政务终端机安全、稳定运行，高质量完成政务业务办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稳定运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稳定运行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平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故障响应时间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成本控制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办事群众进行自助办事、证照证明打印、办件查询、缴费等相关操作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目标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目标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大厅智能政务终端系统群众使用满意度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cp:lastPrinted>2025-05-14T15:18:00Z</cp:lastPrinted>
  <dcterms:modified xsi:type="dcterms:W3CDTF">2025-09-15T14:3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B350ABA4649DEB58DF932E301913A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